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ообщ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годового Общего собрания акционер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го акционерного общества «Сбербанк Росс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акционеры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Сбербанк России» (ОАО «Сбербанк России»), место нахождения: Россия, 117997, город Москва, улица  Вавилова,  дом 19, сообщает о проведении </w:t>
      </w:r>
      <w:r>
        <w:rPr>
          <w:rFonts w:cs="Times New Roman" w:ascii="Times New Roman" w:hAnsi="Times New Roman"/>
          <w:b/>
          <w:sz w:val="24"/>
          <w:szCs w:val="24"/>
        </w:rPr>
        <w:t>29 мая 2015 года</w:t>
      </w:r>
      <w:r>
        <w:rPr>
          <w:rFonts w:cs="Times New Roman" w:ascii="Times New Roman" w:hAnsi="Times New Roman"/>
          <w:sz w:val="24"/>
          <w:szCs w:val="24"/>
        </w:rPr>
        <w:t xml:space="preserve"> годового Общего собрания акционеров по итогам 2014 года (далее – Собрание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Собрания - собрание (совместное присутствие акционеров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Собрания - конференц-зал ОАО «Сбербанк России» по адресу: Россия, г. Москва, ул. Вавилова, д. 19.       </w:t>
      </w:r>
    </w:p>
    <w:p>
      <w:pPr>
        <w:pStyle w:val="21"/>
        <w:ind w:firstLine="567"/>
        <w:rPr/>
      </w:pPr>
      <w:r>
        <w:rPr>
          <w:szCs w:val="24"/>
        </w:rPr>
        <w:t>Время начала проведения Собрания – 10.00 часов по московскому времен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лиц, имеющих право на участие в Собрании, составлен по состоянию на конец операционного дня 20 апреля 2015 год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 Собрания: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годового отчета 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годовой бухгалтерской (финансовой) отчетности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пределении прибыли и выплате дивидендов за 2014 год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удитора 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брании членов Наблюдательного совета 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брании членов Ревизионной комиссии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брании Президента, Председателя Правления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Устава в новой редакции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бщем собрании акционеров в новой редакции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Наблюдательном совете в новой редакции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вознаграждениях и компенсациях, выплачиваемых членам Наблюдательного совета, в новой редакции</w:t>
      </w:r>
    </w:p>
    <w:p>
      <w:pPr>
        <w:pStyle w:val="Style17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добрении сделки, в совершении которой имеется заинтересованность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66" w:firstLine="643"/>
        <w:rPr/>
      </w:pPr>
      <w:r>
        <w:rPr>
          <w:szCs w:val="24"/>
        </w:rPr>
        <w:t>Регистрация лиц, участвующих в Собрании, будет проводиться 29 мая 2015 года с 8.00 часов по московскому времени по адресу места проведения Собрания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регистрации акционеру или его представителю необходимо иметь при себе паспорт или иной документ, удостоверяющий личность, а представитель акционера должен дополнительно иметь документы, подтверждающие его полномочия, оформленные в соответствии с требованиями действующего законодательств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ционеры могут осуществить свое право на участие в Собрании, направив заполненные бюллетени для голосования по адресу: ул. Вавилова, д. 19, г. Москва, 117997, ОАО «Сбербанк России». Дата окончания срока приема заполненных бюллетеней для голосования: 26мая 2015 года не позднее 18.00 часов по московскому времени.Бюллетени, поступившие после указанной даты, не будут учитываться при определении кворума Собрания и подведении итогов голосован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информацией (материалами), предоставляемой для ознакомления лицам,  имеющим право на участие в Собрании, можно ознакомиться начиная с 28 апреля 2015 года по месту нахождения ОАО «Сбербанк России» (Россия, г. Москва, ул. Вавилова, д. 19), в территориальных банках, а также на сайте ОАО «Сбербанк России» в сети Интернет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ля справок: +7(495) 505-88-91, +7(495) 957-59-60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ая информация (материалы)  будет доступна лицам, зарегистрировавшимся для участия в Собрании, во время его проведения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37:00Z</dcterms:created>
  <dc:creator>Аблитипова Ирина Борисовна</dc:creator>
  <dc:description/>
  <dc:language>en-US</dc:language>
  <cp:lastModifiedBy>Улыбышев Максим Сернеевич</cp:lastModifiedBy>
  <cp:lastPrinted>2015-04-06T12:57:00Z</cp:lastPrinted>
  <dcterms:modified xsi:type="dcterms:W3CDTF">2015-06-05T12:37:00Z</dcterms:modified>
  <cp:revision>2</cp:revision>
  <dc:subject/>
  <dc:title/>
</cp:coreProperties>
</file>